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7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города Переславля-Залесского о внесении изменений в муниципальную програ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ая по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, утвержденную постанов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Переславля-Зале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т 21.01.2022 № ПОС.03-0152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6.12.2024 по 19.12.2024 (включительно)</w:t>
            </w:r>
          </w:p>
          <w:p>
            <w:pPr>
              <w:pStyle w:val="Style21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кеева Вера Юрьевна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8(48535) 3-18-3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4-12-05T11:37:00Z</dcterms:modified>
  <cp:revision>7</cp:revision>
  <dc:subject/>
  <dc:title>УВЕДОМЛЕНИЕ</dc:title>
</cp:coreProperties>
</file>